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       </w:t>
      </w:r>
      <w:r>
        <w:rPr/>
        <w:t>4  4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���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 </w:t>
      </w:r>
      <w:r>
        <w:rPr/>
        <w:t>S  p  o  i  l  e 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440 SPOILER: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 Spoiler provides  you with  the full  operating capabil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TS-440S  amateur radio  transceiver in  the easiest and most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possible.   It  also provides  you with a way to control the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cross the room, across the house, down the tower, and across the 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 Spoiler is  provided to you through shareware marketing,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 you the  finest software available at a minimum price by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 means to  try out  what you  might find  useful enough  to  support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and  further development.   You  are invited to use the 4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 period of  up to  one month.   If  you decide  to use  the  440 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, you  must obtain  a license for the software by register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SO2000  Project, 5518  12th Street,  Lubbock, TX,  79416 for a nominal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39.  A convenient registration form is included at on the last pag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and in the file REGISTER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your  software provides  you with  significant benefit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 diskette copy of the most-recent revision of the Spoiler.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 the package  contain the  latest  enhancements,  latest 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s, and  no shareware  notices.   They  also  include  enhancement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 shareware examination  copies.  Your period of registration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and enhancements which are made to the package within that year are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erely a copying and mailing charge $3.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 Spoiler provides  you with the computing power that will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 better and  more enjoyable  use of  the Kenwood  TS-440S amateur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in two ways: (1) by overcoming operating difficulties inher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pable  radio with  a very restrictive front panel, and (2) by per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 control the  radio remotely  from wherever you can establish two du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COMING OPERATING DIFFICUL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nwood  TS-440S is  by itself  one of  the most  sophisticated 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transceivers  available for  amateur-radio  use.    It  contains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(110 counting the separate transmit and receive memories fo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emory  channels).   It contains a general-coverage receiver and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 unique receive  and transmit  increment-tuning system.  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tential of the transceiver is unfatho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 of  the  operating  capabilities  of  the  transceiver,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rom the front panel is of necessity complex.  Storing, alte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ll  of the  information into TS-440S memories through the front pa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onsuming and often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ddition,  TS-440S keypads  present operating  problems.  It is eas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e sequence of keystrokes required by the keypads on the front pa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 use them  very often.   Also, infrequent use of the keypads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ounce;  you can  press the  keys many  times before  you condition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ly  once for  each time  you press  them.    There  is  an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 on  front-panel operation:  all storage  and control  from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is  performed on  the current memory or VFO.  You cannot prepare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 VFO for your switching to it while you are operating on another mem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-440S display  limitations also  present operating problems. 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 frequency and  mode of  a memory  or VFO  unless  you  select  i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cease  to receive  or transmit  on your  current frequency  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over, you  cannot  see  both  your  transmit  frequency  and  your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t  the same  time.   If you  are using  increment tuning  on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or  receive, the  display shows you the result of your using it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 show you  the actual frequency of the VFO or memory that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 Spoiler overcomes  the problems  presented  by  the  front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and  the display.   Your MSDOS computer keyboard provide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venient  and logical control of the transceiver.  With a min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keystrokes, you can select any of the operating parameters (frequency,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stored  in the  TS-440S, and  you can  conveniently alter  the 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tored in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displays all  operating frequencies, modes, frequency spl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ncrements,  and other  operating information  on  the  screen  of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 one of two ways that you select by keyboard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standard operating screen, half of the memories stored in the TS-4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on the screen at all times; you can toggle between the low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upper half  at any  time with  a single  keystroke.  In a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creen, all memori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screens always display the current operating cond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440S, regardless  of whether  you have  used the front panel or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 change them.   If  you change  frequency, mode,  split,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or  memories from  the front  panel, the Spoiler updates its displ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remotely enter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9 toggles between the standard and high-density screens;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screen is being displayed, the Page Up key toggles betwee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ottom halves of the 110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makes transceiver  control extremely  simple, conveni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as prompts on the screen direct you through a minimum of key 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 Spoiler contains a complete memory-management system tha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tore up to tens of thousands of frequency and mode memories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red in  files of 100 memories, the memories may be loaded into your TS-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S with  a few  key strokes.   You  may customize individual memory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odes  of operation,  for different  bands,  for  DX  or  traffic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 for   monitoring   broadcasts,   for   monitoring   citizens   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ssions, or  for whatever  your specialized interests include.  Moreo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iler  manages VFOs  and memories  in a  way that  does not  distur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 enter new  frequencies and modes into unselected memories or V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ssing  a word  on a  net or  a calling  frequency you  are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icity of  operation is  the most  important design feature of the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.   From your  screen, you see prompts to lead you through an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re  to perform.   If  you want to change the operating mode of a vfo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you press the MODE function key; you press SOURCE, FREQUENCY,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and MEMORY MANAGEMENT keys with similar ease to instantaneously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feature of your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Opera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eric keypad (or the corresponding enhanced arrow and oth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) provides  for truly  real-time remote  operation.   Arrow  keys  let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aneously alter  the main  operating frequency  or receive  and 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pad tuning  of the  main  operating  frequency  is  effective  for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as  well as  both VFOs.   In  effect, when you control tun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ad, you  have 102  VFOs to work with rather than two VFOs and 100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 have finished  tuning, you  have  the  choice  of  leaving  your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in the VFO or selected memory or reverting to the frequency 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ffect before you began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do the  same work as front-panel knobs.  Press a key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 pairs  of  arrow  keys  to  begin  incrementing  or  decrement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; the  keys in  the other pair serve as accelerator and decel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ate of frequency change.  Pressing one of the original keys p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, and  pressing the  home key while tuning is in process reduces th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 slowest value.   While  tuning is  paused, pressing one of the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 of arrow keys halts the tun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urse, changes in main tuning are instantaneously shown on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o that you know your frequency to 10-Hz accuracy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can  be activated  and terminated  from the  keypad with th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key (a feature that can be disabled on instal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 examination   copies  of  the  440  Spoiler  do  not 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lerator, deceleratior,  and transmit  functions.  These ar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fo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will continuously cycle the transceiver through six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guous memories  and six  ranges  of  frequencies  specified  by  pair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.  Groups or ranges may be locked out, just as any single memor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.   Pause length  is set  independently for  each of  the six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speed independently for each of the six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examination  copies of  the 440  Spoiler are  provided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andard" set  of scan  specifications (memory  groups,  ranges,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s, and  speeds) which may be altered while the program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nges, however, are not saved for use after the program is ex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-session editing is a feature reserved fo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ing to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 Spoiler also  contains provisions for accessing a log-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 digital-controller program, or other software while you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0 Spoiler  resident in  memory for  quick access.   You  may shell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and re-enter it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REMO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wo  duplex voice  channels connecting  your transceiver 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(and  your computer's)  location, the  Spoiler will help you with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operation of the TS-440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 case is  at a single QTH where you run rs-232 cab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of  your house  to another  to connect the serial port of your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ial  input of  your TS-440S.   Another  cable carries  audio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and  a speaker  and microphone  at your  computer desk  (a co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link  is easier  to implement,  if you  have  the  equipment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longer  links via  telephone channels, a modem is required at eac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computer-to-transceiver line.   The  modems, for  simplest lashup,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 4800 baud  with 8N1  or 8N2  byte  setup,  and  the  modem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site must be initialized for auto answer with no result cod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to  the TS-440S.   A  simple telephone  patch activated  by  ring-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can  provide the  remote transmit/receive  audio link  on the 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SO2000  Project  does  not  recommend  such  lashups  except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stages of experimenting with remote operation.  An interfac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emote site provides many advantages in convenience and security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sive control  of the  transceiver.  The interface computer can conve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-line data  rate to  the 4800-baud  rate required  by the TS-440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inor  programming effort  provide for password-screened access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transceiver.   Although the  data rate  for standard  copies of the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, version  2, is  fixed at  4800 baud,  a special copy that incorpo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able data  rates (300-19200 baud) and a 40-character modem-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 available to  previously registered  users at  a minimal  $3.00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.   (Such a  special copy is available only after operators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liarized themselves with the standard 4800-bau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,  of course, possible with standard copies of the Spoiler to fi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of  transfer between the computer and modem at 4800-baud while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-line data  rate  to  a  different  speed.    Such  preliminary 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must be carried out before running the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Responsibility for  failure or  abuse over  such long  remote links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ly with those of us who use the Spoiler within the wider contex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and  maintaining the  links.  Spoiler software provid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 opportunity to  engineer long  links within which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 of use  to you,  but the  responsibility  for  establish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aining the  integrity and  fail-safe  operation  of  the  link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irely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 event will  the  QSO2000  project  be  responsible  for 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mages,  operational   failure,  or   improper  or   illegal 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quipment used  is the responsibility of its owners and proced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the  responsibility of amateur radio operators whose licenses a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ir  having the  knowledge and care to operate within the lim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censes they have obta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ther  words, remote-control  operation is  always full of complex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ateur  operators must  understand before they commit their equip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to suppor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 Spoiler requires an MSDOS or PCDOS computer with at least 256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one  diskette drive,  and one  serial (COM)  port.   Perform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mproved, of course, with your running it from hard disk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.  The faster your CPU speed the more responsiv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TS-440S  must be  equipped for  serial (RS-232C) communication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have  the two  interface chips  such as  the ones  Kenwood sells  as a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 the IC-10  kit as  well as a TTL/RS-232C level converter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wood sells  as the  IF-232C adapter.  It is not necessary for you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that Kenwood markets.  The necessary interface chips are common on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ed in digital-circuit design you might build your ow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.   Kenwood prices  are high,  but Kenwood  is a convenient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components that are guaranteed to work with your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ing screen of a shareware examination copy of the Spoiler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minder  that the  software depends on user registration.  The screen,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 1, is  displayed for  10 seconds:  after the initial perio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the standard operating screen by pressing any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      ��      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  ���       �                </w:t>
      </w:r>
      <w:r>
        <w:rPr/>
        <w:t>THE 440 SPOILER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    ���         �             </w:t>
      </w:r>
      <w:r>
        <w:rPr/>
        <w:t>Shareware Version 1.02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  ���   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 ���             � </w:t>
      </w:r>
      <w:r>
        <w:rPr/>
        <w:t>We hope that you enjoy this examination cop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���               � </w:t>
      </w:r>
      <w:r>
        <w:rPr/>
        <w:t>of the 440 Spoiler, a program that lets 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��                 � </w:t>
      </w:r>
      <w:r>
        <w:rPr/>
        <w:t>control your Kenwood  TS-440S  conveniently,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                 � </w:t>
      </w:r>
      <w:r>
        <w:rPr/>
        <w:t>rapidly, and completely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   ���������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       </w:t>
      </w:r>
      <w:r>
        <w:rPr/>
        <w:t>4  4  0       � You may  support your use of this program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     ���������      � </w:t>
      </w:r>
      <w:r>
        <w:rPr/>
        <w:t>registering your copy with a contribution of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                   � </w:t>
      </w:r>
      <w:r>
        <w:rPr/>
        <w:t>$39 to support further development and main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���                  � </w:t>
      </w:r>
      <w:r>
        <w:rPr/>
        <w:t>tenence.  Your registration will provide yo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����                � </w:t>
      </w:r>
      <w:r>
        <w:rPr/>
        <w:t>with a  diskette copy  of  the full-featu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�����              � </w:t>
      </w:r>
      <w:r>
        <w:rPr/>
        <w:t>440 Spoiler package as well as  free upgra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������            � </w:t>
      </w:r>
      <w:r>
        <w:rPr/>
        <w:t>privilege.  Type  or  print the accompanyin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    �������          � </w:t>
      </w:r>
      <w:r>
        <w:rPr/>
        <w:t>file REGISTER.TXT for further informatio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    ��������        �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���������������� �     </w:t>
      </w:r>
      <w:r>
        <w:rPr/>
        <w:t>&gt;Bill Brewer, K5KNC, QSO2000 Project&l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 </w:t>
      </w:r>
      <w:r>
        <w:rPr/>
        <w:t>S  p  o  i  l  e  r  ����������������������������������������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*  Press any key to continue to run  **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***************** your examination copy of the Spoiler. ******************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gure 1.- Examination copy open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ies  of the  Spoiler display  an opening screen for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 time it  takes you  to press  a key.  The opening screen contain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  instead, it contains the name and amateur-radio call 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icensed ow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rating  screen shows  every parameter  that enters into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regardless  of whether  changes in  operation occur  from the 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r  from the  computer keyboard.   It  also  shows  commands  which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keyboard control of the TS-440S incredibly easy and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always displays  the standard  operating screen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lay  may be  toggled  to  the  high-density  operating  screen  any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ndard  screen consists  of four  display  areas  for  each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 (1) current operating sources, (2) command options, (3) 55 mem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(4)  commands.   Figure 2  shows a typical operating screen (which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ned horizontally  to fit  within the  margins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perating  sources are  shown in  the box  in the  upper left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 shown in  the box  which contains the program logo when n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 issued.  Transceiver memory contents are shown in the large, J-sha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 the right  and bottom  of the screen.  Commands are shown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ͻ 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RECEIVE       �TR  3.933.01 LSB VA� �11f 7.005.00 CW �33f  2.5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933.01 LSB    �������������������ĺ �12f 7.010.00 CW �34f  5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A         �TR  7.213.00 LSB VB� �13f 7.015.00 CW �35f 1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͹TR  3.935.00 LSB 09� �14f 7.020.00 CW �36f 15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RANSMIT      �������������������ĺ �15f 7.025.00 CW �37f 2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3.933.01 LSB    �No Increment -0.04K� �16f 7.030.00 CW �38f 14.005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VA         �                   � �17f 7.045.00 CW �39f 14.01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͹ �18f 7.060.00 CW �40f 14.015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me 22:02:38�DEFAULT.MRY �Date 05-23-90� �19f 7.075.00 CW �41f 14.02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</w:t>
      </w:r>
      <w:r>
        <w:rPr/>
        <w:t>ͼ �20f 7.155.00 LSB�42f 14.03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ͻ�����������������ͼ21f 7.165.00 LSB�43f 14.05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     �      ��</w:t>
      </w:r>
      <w:r>
        <w:rPr/>
        <w:t>00f  3.900.00 LSB�22f 7.185.00 LSB�44f 14.07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   ��       ��</w:t>
      </w:r>
      <w:r>
        <w:rPr/>
        <w:t>01f 14.005.00 CW �23f 7.195.00 LSB�45f 14.151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 ��         ��</w:t>
      </w:r>
      <w:r>
        <w:rPr/>
        <w:t>02f  3.525.00 CW �24f 7.205.00 LSB�46f 14.155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 �����     ��</w:t>
      </w:r>
      <w:r>
        <w:rPr/>
        <w:t>03f  3.780.00 LSB�25f 7.213.00 LSB�47f 21.153.39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��  </w:t>
      </w:r>
      <w:r>
        <w:rPr/>
        <w:t>TS440     ��04f  3.790.00 LSB�26f 7.221.00 LSB�48f 14.175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 �����     ��</w:t>
      </w:r>
      <w:r>
        <w:rPr/>
        <w:t>05f  3.905.00 LSB�27f 7.225.00 LSB�49f 14.19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��          ��</w:t>
      </w:r>
      <w:r>
        <w:rPr/>
        <w:t>06f  3.910.00 LSB�28f 7.235.00 LSB�50f 14.205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  ���        ��</w:t>
      </w:r>
      <w:r>
        <w:rPr/>
        <w:t>07f  3.928.00 LSB�29f 7.240.00 LSB�51f 14.22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������    ��</w:t>
      </w:r>
      <w:r>
        <w:rPr/>
        <w:t>08f  3.933.00 LSB�30f 7.245.00 LSB�52f 14.24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����  </w:t>
      </w:r>
      <w:r>
        <w:rPr/>
        <w:t>Spoiler     ��09f  3.935.00 LSB�31f 7.249.00 LSB�53f 14.25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��� ���������    ��</w:t>
      </w:r>
      <w:r>
        <w:rPr/>
        <w:t>10f  3.940.00 LSB�32f 7.290.00 LSB�54f 14.27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</w:t>
      </w:r>
      <w:r>
        <w:rPr/>
        <w:t>ͼ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)Select 2)Freq 3)Mode 4)Incrmt 5)Copy 6)Files 7)Scan 8)Shell 9)Display 10)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gure 2.- Standard opera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-SOURCES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splay box in the upper left of the operating screen display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: the  two VFOs,  the memory  selected by the TS-440S, and th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   This box  shows every  detail about  the  current  operat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  An example of the current-sources box is shown in figur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RECEIVE       �TR 21.005.00 CW  6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1.005.00 CW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61         �TR 27.285.00 AM  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͹TR  3.921.44 LSB V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TRANSMIT 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1.005.00 CW     �No Increment..-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61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ime:14:30:11�ZEROS1.MRY  �Date:01-01-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3.- Current-sourc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  contains areas  for receiving  and  transmitting  frequency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source information, and for current Spoi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nd Transmit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all transceiver  operation is  summarized in  the receive and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 the left  of the  box.   These areas  show, irrespective of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that  go into  transceiver  operation,  the  current  receiving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frequencies,  and modes.   The  frequency and  mode that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ing on  the transceiver,  as  well  as  the  frequency  and  mode 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on, are displayed to an accuracy of 10 KHz in these tw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eive  and transmit  areas show  the combined  effects of VFO o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election,  split-frequency sources,  and currently  activ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.   The displayed  frequencies are the actual frequencies of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ption.   The  receiving frequency  accounts for  any receive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(RIT),  and the  transmit frequency  accounts for any transmit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(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 are receiving,  the receive  area is  highlighted;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, the transmit area is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use keypad  tuning, an additional symbol appears in these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uning  symbol, unless  you are  operating split frequency, appears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to  indicate that  other Spoiler  functions are  locked out unti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 keypad tuning.   The  actual direction  of tuning is show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symbol in the top line of the source-detai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uning  symbols also  appear when  keypad  increment  tuning  i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, and  the arrow  symbol indicating  the direction of tuning 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-tuning line of the source-detail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mbols appear as shown in figur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RECEIVE       �TR#21.005.00 CW  6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1.005.00 CW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61        #�TR 27.285.00 AM  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͹TR  3.921.44 LSB V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TRANSMIT 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</w:t>
      </w:r>
      <w:r>
        <w:rPr/>
        <w:t>21.005.00 CW     �No Increment..-0.0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</w:t>
      </w:r>
      <w:r>
        <w:rPr/>
        <w:t>61         #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ime:14:30:11�ZEROS1.MRY  �Date:01-01-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4.- Current-sources during keypa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Detail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 right of  the receive  and transmit  areas is  an area 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ed information  about the  components of the current sources: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s  of the  two  VFOs  and  the  selected  memory,  the  split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tatus, and the status of increment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 source-detail box to the right, the upper partition ident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ctive  source(s) and shows frequency and mode.  The middle 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 sources "on  reserve" for your use at the press of the TS-440S VFO/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/B switches.  The lower partition shows current increment-tun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ike the  receive and transmit areas to the left or the TS-440S disp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-area source display does not reflect the effect of increment 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rrently-selected source.  If you turn on increment tuning f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,  for example,  the area  to the  left will  show the 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, but the detail area will continue to show the exac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source without the effect by increment tuning.  The last two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line identify  the source with VA for VFO A, VB for VFO B,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00  and 99  for the  selected memory.   The first two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dentifies  the  role  that  the  source  contributes  to  split-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 partition of  the detail-source display may contain one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a  non-split source  operating on both transmit and receive (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aced by TR), as it does in figure 2, or it may contain two lines, 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f split-VFO operation shown in figur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RECEIVE       �RX  7.209.04 CW  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7.209.04 CW     �TX  3.959.23 LSB V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VA    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͹TR  3.525.00 CW  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TRANSMIT 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3.959.23 LSB    �No Increment..-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VB         �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ime:14:43:54�GENPUR1.MRY �Date:01-07-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5.- Split VFO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ring split-frequency  operation, there are always two line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.  The receiving-frequency source is always identified in the top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 designation RX,  and  the  transmitting-frequency  source  is 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 the second line with the designation TX.  Split-frequency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is displayed as shown in figure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RECEIVE       �RX  7.154.00 LSB 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7.154.00 LSB    �TX  7.131.02 LSB 9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99     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</w:t>
      </w:r>
      <w:r>
        <w:rPr/>
        <w:t>͹RX  7.209.04 CW  V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</w:t>
      </w:r>
      <w:r>
        <w:rPr/>
        <w:t>TRANSMIT      �TX  3.959.23 LSB V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</w:t>
      </w:r>
      <w:r>
        <w:rPr/>
        <w:t>7.131.02 LSB    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</w:t>
      </w:r>
      <w:r>
        <w:rPr/>
        <w:t>99         �No Increment..-0.0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Time:14:47:11�DEFAULT.MRY �Date:01-07-9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6.- Split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 upper area  contains two  lines, the source is split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 line  shows the  receiving-source frequency  and mode  and the  bottom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 transmitting frequency and mode.  With a VFO selected,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  of either  VFO A  or VFO  B appears in the top line prefaced by an R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 indicating  a receiving  source.   The frequency  and mod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VFO appears in the lower line prefaced by T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keypad  tuning is  active, an  up or  down  arrow  appears  besid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-source receive designation (RX or T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ly active source is highlighted.  For split operation,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line and the transmit line ar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iddle  partition of the detailed display area shows alternat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currently selected: these are the sources that you can use by to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VFO A and VFO B or between VFO an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 partition shows  the frequency  and status of increment tu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y is shown to the right of the line, and the status is sh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.   Status may  be No  Increment, RX Increment (receive only), TX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mit only), or TR Increment (both transmit and rece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notice carefully that if you toggle between VFO A and VFO B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  that is  in effect  remains in effect.  If you toggl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VFO and memory, however, any increment turning loses its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receive  increment tuning, transmit increment tuning,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, the  increment-tuning line  is highlighted.  If neither is appl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 Increment"  shows the  frequency increment  that will  be in  effec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keypad increment tuning in effect, an up or down arrow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ide the  designations RX, TX, TR, or No.  During keypad tuning other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poil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time, the active file of memories stored in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 date are  displayed in  the area across the bottom of the current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box.   Both  the time and date are set with the DOS level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ents of TS-440S memory sources are displayed in the largest box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Figure 7 shows a full-width memory-display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1f  7.005.00 CW �33f  2.5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2f  7.010.00 CW �34f  5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3f  7.015.00 CW �35f 1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4f  7.020.00 CW �36f 15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5f  7.025.00 CW �37f 20.000.00 A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6f  7.030.00 CW �38f 14.005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7f  7.045.00 CW �39f 14.01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8f  7.060.00 CW �40f 14.015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19f  7.075.00 CW �41f 14.02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20f  7.155.00 LSB�42f 14.03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ͼ21f  7.165.00 LSB�43f 14.05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00f  3.900.00 LSB�22f  7.185.00 LSB�44f 14.07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01f 14.005.00 CW �23f  7.195.00 LSB�45f 14.151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02f  3.525.00 CW �24f  7.205.00 LSB�46f 14.155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03f  3.780.00 LSB�25f  7.213.00 LSB�47f 21.153.39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04f  3.790.00 LSB�26f  7.221.00 LSB�48f 14.175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05f  3.905.00 LSB�27f  7.225.00 LSB�49f 14.19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06f  3.910.00 LSB�28f  7.235.00 LSB�50f 14.205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07f  3.928.00 LSB�29f  7.240.00 LSB�51f 14.22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08f  3.933.00 LSB�30f  7.245.00 LSB�52f 14.24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09f  3.935.00 LSB�31f  7.249.00 LSB�53f 14.25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10f  3.940.00 LSB�32f  7.290.00 LSB�54f 14.27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7.- Memory display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x, at any particular time, shows the frequencies and modes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 the transceiver's 100 memories.  When the Spoiler is initially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  shows the  contents of  memories 0  through 54.   When  you  press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>(function key  F9), the upper 45 memories (including the 10 split memorie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s shown in figure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66f 21.040.00 CW �88f 24.933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67f 21.050.00 CW �89f 24.987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68f 21.070.00 CW �90r  3.505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69f 21.203.00 USB�90t  3.515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70f 21.210.00 USB�91r  7.195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71f 21.235.00 FSK�91t  7.213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72f 21.253.00 USB�92r 14.24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73f 21.270.00 USB�92t 14.24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74f 21.300.00 USB�93r 28.50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</w:t>
      </w:r>
      <w:r>
        <w:rPr/>
        <w:t>75f 21.320.00 USB�93t 28.70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</w:t>
      </w:r>
      <w:r>
        <w:rPr/>
        <w:t>ͼ76f 28.003.00 CW �94r 21.27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55f 14.300.00 USB�77f 28.020.00 CW �94t 21.253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56f 14.310.00 USB�78f 28.050.00 CW �95r  1.843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57f 14.230.00 USB�79f 28.090.00 CW �95t 21.174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58f 14.233.00 USB�80f 28.303.00 USB�96r  7.000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59f 14.340.00 USB�81f 28.400.00 USB�96t 14.00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60f 14.345.00 USB�82f 28.454.00 USB�97r 14.136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61f 21.005.00 CW �83f 28.500.00 USB�97t  7.146.00 CW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62f 21.010.00 CW �84f 28.700.00 USB�98r 14.27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63f 21.015.00 CW �85f 10.102.00 CW �98t 14.300.00 U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64f 21.020.00 CW �86f 10.148.00 CW �99r  7.213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65f 21.030.00 CW �87f 24.892.00 CW �99t  7.213.00 LSB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8.- Display of memories 55 through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in the  memory box,  memories 0  through  89  are  identified  b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ions 00f  through 89f.  The lower 90 memory channels of the TS-440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operating on only a single, non-split frequency and mode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memory  channels consist  of two memories apiece: one memory for rece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emory  for transmit.   Beginning  with memory  90,  memory  channels 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dentified by a channel number with either an "r" (receive) or a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mit) suffix.   Channel  97 is therefore represented in the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y both 97r and 97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ottom  line of  the Spoiler  display is  a prompt  for command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 shows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Select 2)Freq 3)Mode 4)Incrmt 5)Copy 6)Files 7)Scan 8)Shell 9)Display 10)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9.- Spoiler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DENS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-density screen displays all TS-440S parameters on a sing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necessity to toggle the memory display.  The screen take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ess-elaborate  graphic layout  and shorter abbreviations to make task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emory  management considerably  easier.   Figure 10  shows the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  3.933.01 LS�14  7.020.00 CW�38 14.005.00 CW�62 21.010.00 CW�86 10.148.0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VB  7.213.00 LS�15  7.025.00 CW�39 14.010.00 CW�63 21.015.00 CW�87 24.892.0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3.935.00 LS�16  7.030.00 CW�40 14.015.00 CW�64 21.020.00 CW�88 24.933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CR  -0.04K�17  7.045.00 CW�41 14.020.00 CW�65 21.030.00 CW�89 24.987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</w:t>
      </w:r>
      <w:r>
        <w:rPr/>
        <w:t>18  7.060.00 CW�42 14.030.00 CW�66 21.040.00 CW�90  3.505.0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͵19  7.075.00 CW�43 14.050.00 CW�67 21.050.00 CW�90  3.515.00.CW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 3.933.01 LS�20  7.155.00 LS�44 14.070.00 CW�68 21.070.00 CW�91  7.195.00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X  3.933.01 LS�21  7.165.00 LS�45 14.151.00 US�69 21.203.00 US�91  7.213.00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:  22:03:03�22  7.185.00 LS�46 14.155.00 US�70 21.210.00 US�92 14.24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  <w:t>͵23  7.195.00 LS�47 21.153.39 US�71 21.235.00 FS�92 14.240.00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 3.900.00 LS�24  7.205.00 LS�48 14.175.00 US�72 21.253.00 US�93 28.50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14.005.00 CW�25  7.213.00 LS�49 14.190.00 US�73 21.270.00 US�93 28.700.00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  3.525.00 CW�26  7.221.00 LS�50 14.205.00 US�74 21.300.00 US�94 21.27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  3.780.00 LS�27  7.225.00 LS�51 14.220.00 US�75 21.320.00 US�94 21.253.00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  3.790.00 LS�28  7.235.00 LS�52 14.240.00 US�76 28.003.00 CW�95  1.843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  3.905.00 LS�29  7.240.00 LS�53 14.250.00 US�77 28.020.00 CW�95 21.174.00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 3.910.00 LS�30  7.245.00 LS�54 14.270.00 US�78 28.050.00 CW�96  7.000.00 CW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 3.928.00 LS�31  7.249.00 LS�55 14.300.00 US�79 28.090.00 CW�96 14.000.00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 3.933.00 LS�32  7.290.00 LS�56 14.310.00 US�80 28.303.00 US�97 14.136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9  3.935.00 LS�33  2.500.00 AM�57 14.230.00 US�81 28.400.00 US�97  7.146.00.CW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3.940.00 LS�34  5.000.00 AM�58 14.233.00 US�82 28.454.00 US�98 14.270.00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7.005.00 CW�35 10.000.00 AM�59 14.340.00 US�83 28.500.00 US�98 14.300.00.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 7.010.00 CW�36 15.000.00 AM�60 14.345.00 US�84 28.700.00 US�99  7.213.00 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7.015.00 CW�37 20.000.00 AM�61 21.005.00 CW�85 10.102.00 CW�99  7.213.00.LS</w:t>
      </w:r>
    </w:p>
    <w:p>
      <w:pPr>
        <w:pStyle w:val="PreformattedText"/>
        <w:bidi w:val="0"/>
        <w:spacing w:before="0" w:after="0"/>
        <w:jc w:val="left"/>
        <w:rPr/>
      </w:pPr>
      <w:r>
        <w:rPr/>
        <w:t>1)Select 2)Freq 3)Mode 4)Incrmt 5)Copy 6)n/a 7)n/a 8)Shell 9)Display 10)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gure 10.- The high-densit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wo pieces of information from the standard screen do not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density screen: the memory-file name and the date.  Highligh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-density screen shows currently selected parameters in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 that it does in the standar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 line, with  two exceptions (memory files and scan),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ptions  that the  command line  for the  standard screen does.  The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no command box to explain commands; therefore you should use the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sity  display  only  after  you  have  familiarized  yourself  with 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with the standar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OI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Kenwood  TS-440S is  a completely  self-contained transceiv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,  although sometimes  cumbersomely, provides  ways to  control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 Your MSDOS  computer provides you with an alternative to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.   (The Spoiler  displays provide  current information  about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parameters,  regardless of  whether you  change the parame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panel or at the keyboard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oiler commands  are represented  by function keys 1 through 10. 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10,  labeled QUIT  on the  command line,  causes the  Spoiler  to  c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and  control of  the computer  to return to the disk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s  are listed  on  the  command  line  by  abbrevia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correspond  to the  PC function  keys and  the brief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in tabl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selection (F1)....................Select a VFO, VFO split,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selection (F2)............Change the frequency of a VFO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selection (F3)......................Change the mode of a VFO 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Tuning (F4)...Add frequency increment to transmit of receiv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 sources (F5)..................Copy or exchange between VFOs and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management (F6)..................Use computer files for memory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 frequencies (F7)..........Cycle through groups and ranges of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ell (F8).................Run another program while the Spoiler is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oggle (F9).........Toggle between standard and high-densit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(F10)...........................Quit Spoiler operation and return to 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LE 1.- Brief descriptions of Spoil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press a  function key  to invoke  a Spoiler  command, you op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ehind  the Spoiler  logo in  the box at the lower left of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The window  prompts you  for information  that you need to prov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any control operation for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 keys  and the Home, Pg Up, and Pg Dn also control Spoile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g  Up key  works in  standard display mode to toggle between the low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half  of the 110 memories.  The arrow and Home keys provide for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for both main tuning and increment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 sections of  this documentation  file describe 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commands in detail.  Each command option is also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-select  command invoked  by F1 determines the primary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de source for TS-440S reception and transmission.  The frequency 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 reception and  transmission are always from a certain source, the V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 memories, as  you determine by issuing a source-select command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shows  the options you are presented with in the command-options box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-sel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Source Selec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A......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B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ory....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plit...............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 Num...........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11.- Source-select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figure  11 shows, you may choose VFO A, VFO B, or the current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your current reception and transmission source.  You may choos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eption  to be  split, with  one VFO  being used on receive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 on transmit.   Additionally,  you may  also choose any other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in  the transceiver  to be your reception and transmission sourc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0  through 89  providing for  only non-split operation and channels 9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99 providing for split transmit/receiv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 box is  a simple reflection of this powerful command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,  B, or M to select the VFO A, VFO B, or current memory.  You ma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 of any  other memory  to cause it to become both the curr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 selected source.   And  you may toggle the VFOs between split and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ssing  a single  key (A,  B, or  M) causes  VFO A,  VFO B, 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ory  to become  the current  source.  If the source is a VFO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s were last used in split-source operation, your reselecting them will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up  for split  operation (regardless  of which of them you selec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(receive) VFO.  If the source is a memory, memories 0 through 89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you  with a  non-split source, while memories 90 through 99 ca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th either split frequencies and modes or non-split frequencies and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at you have placed in them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ssing the S key while either VFO is selected toggles betw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n-split  operation.  Pressing the S key while a memory is selected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VFOs, the  status of  split-frequency operation  remain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your  change it.   If you switch from a VFO to a memory source,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FOs are  linked for  split-frequency operation,  you'll find  the  VFOs 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when you switch back from memory to VFO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  have an  alternative to  pressing alphabetic  keys to  chang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ources  for your  transceiver.   While  the  source-selection  bo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the  command letters  are displayed  across the  last  lin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Pressing a  function key  accomplishes the same result as pres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 key.   Pressing  F2, for  example, selects  VFO B  as  your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2 shows the last-line display of source-selection comma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)VFO A  2)VFO B  3)Memory  4)Split Toggle  5)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2.- Source-selection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 to  your pressing  the A, B, M, Q, or function keys is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iler  does not  wait for you to press enter.  If you mistakenly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ognized command  character, the  Spoiler will  prompt you again for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.   If  you want  to abort the source-selection operation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ither Q or the enter key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 two methods  of frequency  selection available  to  you.  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method  is using  a frequency-selection command to ch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source.  An alternate method permits you to tune your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rom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-Selection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requency-selection  command invoked  by F2 provides you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tions  that you  have with current-source selection.  You can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requency for VFO A, VFO B, the current memory, or any memory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13  shows the options you are presented with in the command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for the frequency-sel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Source Frequenc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A......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B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ory....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 Num...........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Freq of (ABM##Q)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gure 13.- Frequency-selection sour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werful  feature of  the Spoiler is that your entry of informatio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selected source does not require you to select the source before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 If you  choose to enter a new frequency into an unselected VFO or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 so without  interrupting your  listening to  and transmitting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 source.   If you  are operating  with VFO  A or  VFO B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you  can change  the contents  of all  memories and  the alternate V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missing  a single  word of  a net  or a  single  baud  of  your  CW 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select the  source sources with the function keys as well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phabetic  keys.   Pressing F3,  as figure  9 shows,  selects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or frequency entry, just as pressing M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ies other  than the  current one may be selected by number. 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89,  however, must have a "T" or an "R" suffix to distinguis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and receive memories in each pair designated by a singl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 have selected  the source that you want to ch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, the  command-option box  prompts you  for the  new frequency,  as shown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   The  prompt verifies  the source  you have  selected (VFO  A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n figure 1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Source Frequenc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A......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B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ory....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 Num...........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Freq of (ABM##Q): 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(KHz/MHz): 14.33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14.- Frequency-selectio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ant to abort the frequency-selection command at the prompt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quency  may   be  entered  in  either  MegaHertz  or  KiloHertz 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Hertz is  the default.  KiloHertz values must be suffixed with a "K,"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"3515K" for an entry that is equivalent to 3.515 MegaHertz.  The entry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gure  above is  equivalent to  "14336K" (should  anyone care for abst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 circumstance occurs  when a  TS-440S memory is complete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previous frequency or mode stored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 the characteristic  of the TS-440S memories is that they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 empty memory  neither frequency  nor mode  without storing  the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    Because  the  Spoiler  stores  frequency  and  mode  in 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, the  program must store a "boilerplate" mode into a memory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ore  a frequency.   This  mode is  LSB.  If you enter a frequency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memory,  the USB  mode is  stored simultaneously  in memory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 mode for  the memory, you can change it quite convenien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with the mode-selection command invoked by F3.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with the 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tune the  frequency of  your currently  selected source,  VFO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by pressing your UP and DOWN arrow keys.  Tuning is inhibited wh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ing command options, and command options are inhibited while tu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use the  arrow keys  to tune  your currently  selected VFO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hange  in frequency  is  always  applied  to  your  curren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  If you  have not  selected split-frequency operation, it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your  transmit frequency.   If split-frequency operation is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 frequency remain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ft and  right arrow  keys function,  respectively,  as  decelerator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lerator keys.  Pressing the right arrow key after you have initiated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 vertical arrow key increases the rate of frequency change;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rrow  key subsequently  decreases the rate to its original value. 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t tuning is in progress, pressing the Home key restores the rat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cceleration and  deceleration  of  keypad  tuning  rate  is  a 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ly  in registered  copies of  the 440  Spoiler.   It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in shareware examination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uning  is in  progress, either  vertical arrow  key may 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it.  Pressing a vertical key subsequently resumes tuning in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 keypad tuning, you must pause it with a vertical arrow key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 two choices.  When you subsequently press one of the horizontal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you  exit with  the source  frequency retaining  its new value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me key, the source frequency reverts to the value it had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u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ummary,  the  vertical  arrow  keys  initiate  tuning  and  pause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rrow  keys, when  tuning is  not paused, control tuning rate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s paused, horizontal keys cancel the tuning process while re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frequency.   The  Home key,  when tuning  is not paused, reduces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to  a minimum.   When  tuning is  paused, the  Home key cancels tu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s the frequency to the value it had before tuning be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ciency in  keypad tuning  is easy  to acquire.   It takes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than  proficiency in  the use of the variable-speed front-panel tu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b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de-selection  command invoked by F3 provides convenient se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 the six  operating modes  for either  VFO, the  current memory, 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elected memory.   All  of these  sources can  receive and  transmit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wer sideband (L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pper sideband (U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ntinuous wave (C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cy modulation (F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mplitude modulation (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requency-shift keying (for RT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 a mode  for a  source, you  first select  the sourc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ptions box, as shown in figure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ource Mo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A......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VFO B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ory....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em Num............##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Mode of (ABM##Q): A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Mode (LUCFAR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gure 15.- Mode-selection sour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mpt  for mode  selection shown  in figure 12 indicates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mode for VFO A.  If you want to abort the selection, simply back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nd press enter at the sourc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in  frequency entry  for split memory pairs numbered 90 to 99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"T" or  an "R"  suffix to  completely specify  the memory 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ish selecting the mode, press "L" for LSB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pecial  circumstance occurs  when a  TS-440S memory is completely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no previous mode or frequency stored in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 Spoiler stores mode and frequency in separate operat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ust  store a "boilerplate" frequency into an empty memory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  frequency.   This frequency  14.250 MHz.  You may change th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ly with the Frequency Selection command invoked by the F2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use TS-440S  increment tuning  to alter  the receive  or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of  your selected VFOs or memories.  You may tune above or below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source frequency by only 1270 Hz (1.27 KH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invoke increment  tuning with  the F4  key, or  you may al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 frequency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crement-Tun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crement-tuning  command, invoked by F4, provides you with op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a tuning increment to your current receive frequency, transmit frequ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th  frequencies.  You may set the increment frequency to any valu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1.27 KHz  and 1.27  KHz, or you may clear the increment (set it to 0). 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shows the options box for the increment-tun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Increment Tun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X..................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X..................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lear.....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Frequency......�#.##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Change (RTCQ):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gure 16.- Increment-tuning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s of toggling receive and transmit increment tuning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lowest partition  of  the  source-detail  area  of  the  scree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ies are No Increment, RX increment, TX increment, and TR Inc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urce-detail  area of  the screen  shows the  frequency of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even  when it  is not  applied to receive and transmit frequenci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lter  this frequency  from the  keyboard or  the front  panel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 whether it  is being  applied to  a current frequency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 when you alter increment frequency from the keyboard,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 RIT knob  on  the  TS-440S  no  longer  corresponds  to  the 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; when  you next  alter increment  tuning from  the front  panel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control will once more correspond to the increment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ever you  enter an  increment frequency at the command-option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notice that the response to your entry is not immediate. 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, in  fact, send  discrete commands  to the  TS-440S for  each 10 Hz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, so  full-range excursions may take up to 5 seconds (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of  your computer).   Clearing  the increment  (setting it  to 0)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nstan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frequency entry has a default of Hertz, and a "K" suffix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 KiloHertz.   For  example,  the  entries  "1200"  and  "1.2K"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pad Increment Tu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 use the  right and left arrow keys to alter the frequency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.   Pressing  the keys,  however, while a command option 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has  no effect.   The command options have no effect whi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ing i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 initiate increment tuning with the right or left arrow ke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 the up  and down  arrow keys as accelerator and decelerator key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key returns the rate of frequency change to its lowes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ncrement  tuning is  active (either  running or  paused),  an 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which  indicates the direction of tuning appears in both display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right  of application  expression (No,  RX, TX, TR). 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creen,  the tuning  symbol (#)  appears in the lower right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 source box, the transmit source box, or both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either  horizontal arrow  key  pauses  increment  tuning.  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uning  is paused,  it may be exited by your pressing either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, by using the source-copy command, copy the contents of an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y  other source.  You may also exchange the contents of any two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,  invoked by  F5, provides you with a convenient way to reorga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equencies and modes stored in your VFOs an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tion box for the source-copy command is shown in figure 1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ource Cop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py......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Xchange.............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Choose (CXQ):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From (ABM##):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To (ABM##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gure 17.- Source-copy comm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elect the copy option, you are prompted for origin an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, as shown in figure 1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ource Copy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py......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Xchange.............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Choose (CXQ):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From (ABM##): A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To (ABM##):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gure 18.- Copy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bort  the copy operation if you press enter at either promp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Exchange option, you are provide similar prompts, as shown in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Copy Sour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py......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Exchange............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</w:t>
      </w:r>
      <w:r>
        <w:rPr/>
        <w:t>Choose (CXQ): C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rc 1 (A,B,M,##): 32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rc 2 (A,B,M,##): 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gure 19.- Exchang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 the  copy and  exchange options  handle the  contents of single (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) sources.   Your  entering memory  number 99 as an origin or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ndicates the receive memory of channel 99.  If you want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mit  memory of channel 99 you must append a T to the memory number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gure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Copy Sourc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opy......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Exchange............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</w:t>
      </w:r>
      <w:r>
        <w:rPr/>
        <w:t>C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From (A,B,M,##): 99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To (A,B,M,##): _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0.- Transmit memory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100  memory channels  in the  TS-440S provide  for  a  great  deal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 for  most applications, but they may be insufficient for the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at a single transceiver may be put to.  They are probably 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's  use in  traffic-net participation,  DX monitoring,  SW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ing, CB  monitoring, and  the like, but they are likely insuffici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 these  activities.    Reorganizing  and  altering  100 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is a tedious task that no one wants to do unnecess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help  you with  memory management,  the Spoiler  lets you store TS-440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in  computer disk  files.   With the  file-management command,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6 key, you can store all 100 memory channels to disk, restore al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from disk, and clear all 100 channels (setting them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21 shows the memory-management command o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</w:t>
      </w:r>
      <w:r>
        <w:rPr/>
        <w:t>Memory Fil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List................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Open................O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Save As.............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New As..............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Clear XCVR..........C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Choose (LOSNCQ):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1.- Memory manage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 option displays  the names of all TS-440S memory files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in the current drive and directory).  On disk, these files always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RY extension;  the list,  however shows  the file names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 is displayed  in the command-option box.  When the number of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exceeds  the number  of lines  in the  box, the display is paused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a  partial list until you press any key.  Figure 22 shows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d of a list that is too long to fit into the op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  <w:t>ͻ  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</w:t>
      </w:r>
      <w:r>
        <w:rPr/>
        <w:t>List of Files     �  �     List of Fil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CBRADIO        �  �        DEFAUL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TRAFFIC        �  �        SKEDS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CWNETS         �  � End of MRY file lis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DXFONE         �  � Press a key . . 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SWL     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JACKS   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40CONTIN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75CONTIN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</w:t>
      </w:r>
      <w:r>
        <w:rPr/>
        <w:t>10SCAN    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ress a key . . .     �  �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</w:t>
      </w:r>
      <w:r>
        <w:rPr/>
        <w:t>ͼ  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 22.- Initial and terminal displays of a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PEN  option reads  a file  from disk into both Spoiler mem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of the TS-440S.  The option box prompts you for the name of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when you  initialize the  Spoiler for  your  TS-440S  it  read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 the transceiver  memories into  a file  called DEFAULT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memories for you.  This prevents you from losing the data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 stored in  the transceiver when you download other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examination  copies of  the Spoiler  will not open fil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 the  one  opened  automatically  by  its  being  specifi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.   Opening files  other than  the file  that  is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s a feature reserved for registered copies of the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that is open is continuously updated by the Spoiler as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ies  of your  transceiver.  New memory sources are automatical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 enter them.  Also, when you leave the Spoiler to run any other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 find when  you again  run the Spoiler that it automatically ope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last opened before qui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  As option  writes the  currently selected  file to  disk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ame  and then  opens the  new file.   This  option provides you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way  to edit  the contents  of an  old  file  without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the changes in the file.  The changes are stored only in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w  As option reads all TS-440S memories into a disk file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rovide,  and then  it opens  the file  for current use.  This i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mes  in handy when you have changed the contents of transceiver mem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to Spoiler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option  name "New"  was used  in version  1.01 of the 440 Spoi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itiate exactly  the same  function now  initiated  by  the  "Save  A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   The revised  nomenclature is  more standard and therefo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LEAR  XCVR option lets you erase all of the memories in your TS-440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 want to  use this  option whenever you wish to begin a new mem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cratch  or you wish to maintain security about your operating frequenc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 operators are  using your transceiver.  The option requir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 new file name; after the transceiver is cleared, new file by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zeroed  sources is  opened and  maintained  on  disk.    Of 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after you may by using the OPEN command load your transceiver with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ther file you hav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is  controlled directly  by the Spoiler and your PC. 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 the scanning  methods used  with the  TS-440S front  panel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 more  versatility.   You may program scanning to step through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ies you  select, through  memory-bounded frequency ranges, or throug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 ranges simultaneously.   Step  rate for  groups and tuning r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are  yours to choose, and you can select downward or upward ste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canning  menu, shown  in figure 23, provides access to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oups or  ranges) or  combined (both) scanning methods.  It also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 group and  range data,  as well as for toggling memory lock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</w:t>
      </w:r>
      <w:r>
        <w:rPr/>
        <w:t>SCA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Groups..............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Ranges..............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Both................B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Mod groups..........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Altr ranges.........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Tog Lock............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Quit................Q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</w:t>
      </w:r>
      <w:r>
        <w:rPr/>
        <w:t>Choose (GRBMATQ)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gure 23.- Scan command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group  scan is  selected, the  command  box  is  replaced  by  a 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group  information as  well as  instantaneous scan parame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is defined by a number (0 through 5), a group-lockout function (Lock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cked), a  beginning memory number, an ending memory number, and a delay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).  Figure 24 shows the group-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can Grou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Grp  Begin   End    D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L   00     05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6     0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U   08     09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22     2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35     37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50     54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Memory: 00f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3.905.06 LSB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4.- Group-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ilar  range-information box appears when range scan is selec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for  each scan  range are  identical to  those for  each scan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 the specification  of a  scan speed  rather than a scan dela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-speed number range is 0 (slowest) through 99 (fastest).  Figure 25 sh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-informa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Scan Ran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Rng  Begin   End    Sp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U   08     09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9     08     5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L   05     06     99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52     54     0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96     96     4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25     26     7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Scan range [08] to [09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3.933.05 LS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igure 25.- Range-informa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combined  (Both) scanning  is selected, the group and range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during the respective times that each method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variable  scan sequence  begins with  scanning group  0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0, followed by group and range 1, and so on through group and rang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oup  or a  range will  not be  scanned if  it is locked out, jus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memory that is locked out will not be scanned during group 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nning may  be paused  at any  time with  the Escape  key. 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ape  again ends  scanning and  brings back  up the  scan menu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parameters  unaltered.   Pressing Enter  while scanning  is  p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the  current scan  parameter to  become the active source of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  Pressing any  other key  after scanning  begins causes scan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at  the point  at which  it left off.  The command line provide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operations during sca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roup  and range  parameters are  edited by  selection of  the 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and  Alter Ranges  commands in  the scan menu.  Selecting Modify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brings group  information into  the box  and prompts  you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you want to edit information about, as shown in figure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Edit Grou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Grp  Begin   End    D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L   00     05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6     0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U   08     09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22     2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35     37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50     54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Group #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6.- Edit-groups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 have selected  the  group  number,  you  are  prompt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in  that group  which you  want to  edit (lockout,  beginning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memory,  and delay),  as shown  in figure  27.    You  are  subs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 the letter  or number  you want  to replace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Edit Group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Grp  Begin   End    Dl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L   00     05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6     0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U   08     09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22     26     0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35     37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50     54     0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</w:t>
      </w:r>
      <w:r>
        <w:rPr/>
        <w:t>Group 3 select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L)ck,B)gn,E)nd,D)ly: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gure 27.- Edit-groups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ranges  involves an identical procedure, with the exception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value,  rather than  a delay value, may be replaced.  Figure 28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-ranges selection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</w:t>
      </w:r>
      <w:r>
        <w:rPr/>
        <w:t>Edit Rang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</w:t>
      </w:r>
      <w:r>
        <w:rPr/>
        <w:t>Rng  Begin   End    Sp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0U   08     09     0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1L   09     08     1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2L   05     06     3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3L   52     54     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4L   96     96     1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</w:t>
      </w:r>
      <w:r>
        <w:rPr/>
        <w:t>5L   25     26     0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</w:t>
      </w:r>
      <w:r>
        <w:rPr/>
        <w:t>Range #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gure 26.- Edit-ranges selecti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n the  shareware examination  copies of the 440 Spoiler,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and  range parameters  are effective only during a sing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s  are  saved  between  sessions,  however,  in 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emories  may be  locked out  and unlocked  from the  sca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 use of  the Toggle  Lock option.   You  are prompted  for a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the memory is unlocked, it will become locked out; if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ed out, it will become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vidual memory  lockout is  indicated in  the memory  windows  of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by a dot between the memory number and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lockout affects only group scanning.  A locked out memory may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 to specify the beginning frequency and mode or the ending frequ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8 key provides you with a convenient way to run another program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40  Spoiler remains  in memory  for instantaneous  use after  you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.  The program that F8 will cause the Spoiler to "shell to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've nam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installed  the name "COMMAND.COM" (the default off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),  you will drop to the DOS command prompt, and from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any program that you have enough memory to run while the Spoil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nt.   After you  exit the  program run  from the  command prompt 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once  again appears,  your entering  EXIT will return you immediate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oiler as 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HE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  standard display,  the memories  shown  by  are  toggled 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  through 54  and 55  through 99t  by your pressing Page Up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ly run  the Spoiler,  the lower  numbered memories  appear in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x.   Your pressing Page Up displays the higher numbered memor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sing Page UP again displays the lower numbers once more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key  9 toggles  between the standard display and the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F9 is active except during tuning and trans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ing F10  causes you  to exit  the Spoiler  program,  unload  it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nd return to DOS control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TRANS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enabled  the feature  during installation, you may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440S transmitter on and off by pressing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ransmit toggling is unavailable in shareware examination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0 Spoiler.  It is a feature reserved for registered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4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 only one  task that you have to undertake to get the 4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for  your radio-operating  pleasure.    You  must  connect  your 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 your TS-440S.   After your transceiver and computer are conn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 at your leisure to learn how to use the Spoiler by trial and error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, or by a most-efficient combination of both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/TRANSCEIVE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implest  way to physically connect your transceiver and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 you to  obtain an  RS-232 interface box and integrated-circuit chip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ed by  Kenwood.   You will  also need a serial cable to connect an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your computer to the interface box.  The interface box, chip s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ing will cost you approximately $135 retail from any Kenwood de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Whitehouse, W1GEE, offers a much more economical alternative in a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cludes  both the  TS-440S chip set and an RS-232/TTL level conver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 (assembled  price $60).   Phil's  level  converter  draws  power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ceiver in  order to  minimize wiring clutter.  You may contact Phil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. Phil Whithouse, W1G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 O. Box 5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mpden, Maine 044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rence Anderson,  KA6FQN, offers  a chip  set and  level converter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package  in assembled  form for  $59.   The level  converter, c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lone  (without the  internal chip set) is priced at $49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Lawrence at the follow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r. Lawrence R. Anderson, KA6FQ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5615 Avenu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ucaipa, CA 923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QSO2000  project has tested both Phil's and Lawrence's assembled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rs and found found them both to be extremely reliable, easy-to-inst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ly, you might also want to obtain a switch box so that your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or  devices other  than control  of your TS-440S at the flip of a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ors and  people can  stand only  so much  plugging and unplugging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AB  (two-position)  or  ABCD  (four-position)  switch  box  solves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 have your  internal chip  set and  have your level conver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in  hand, plug them up.  Turn on your transceiver and your comput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omething  is amiss  in the hardware (the transceiver, the cabl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box, or the computer), the Spoiler will tell you upon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he 440  Spoiler is  an interrupt-driven  program that  maintain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est-possible RS-232  transfer speeds  between your PC and your T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40S.   All four  of the  lines maintained  by the Kenwood trans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face may be necessary: RD (receive data), TD (transmit data), 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lear to  send), and  RTS (ready  to send).  Failure to hav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 of  lines connected  may, depending  on computer speed,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ssion of erroneous data between your PC and the trans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ING THE 4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copy 44SPL200.EXE  and 44INS200.EXE  onto a  blank, 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diskette  or a  newly created, empty directory on your hard disk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hould have no other files but these two.  This diskette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the currently selected one for you to properly install the 440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 named 44INS200.EXE  is an  installation program that must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 Spoiler program  will itself  run.   If you try to run 44SPL20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installation program, the Spoiler will automatically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gram  before it continues to run.  44INS200.EXE must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current directory  with  44SPL200.EXE  for  automatic  installat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.   Otherwise, the  Spoiler ships you back to DOS so that your can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4INS200.EXE and 44INS200.EXE both in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unction  of the  440INS20B.EXE is twofold.  It permits you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features,  and it permits you to read the initial informatio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-440 memories  into a  disk file.  If you have any doubt about whi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o use, use them both.  Install both features an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efore you  begin any  installation or reinstallation, reinitial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S-440S communications  interface by  turning the  transceiver off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seconds prior to turning  it bac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oiler  will automatically  perform  the  installation  procedure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running  44INS200.EXE whenever  it does  not find  a  file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.DEF and  a currently  specified memory  file  (*.MRY)  i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 After you  install both features and memories, 44INS200.EXE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back to 44SPL200.EXE so that you can continue running the 440 Spo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440INS20B.EXE  is running,  the program asks you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feature  installation, memory-file  installation, or  both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ttempt  to install  a memory file until you have your TS-440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.   The  Spoiler itself will not run until you have install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nd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 asks you  a  number  of  questions  about  hardware, 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and  your initial  memory file.   You  need to  provid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(1 or 2) that you have connected your TS-440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then  asks you  to  provide  a  name  for  the  file  that  will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 your initial  TS-440S memories.   If  you press  [ENTER]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lects the name "DEFAULT"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  to  provide  information  about  your  display  type  (colo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), and  you need  to  provide  color  preferences  from  the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offered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examination copies of the Spoiler permit opening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hosen  in the  installation program,  although other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 the Save  As and New As commands.  The full-fe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en  files so  saved (without going through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) is  reserved to  registered copies  of the  Spoiler.  You m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at  any time  reinstall Spoiler  features so  that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  of memories  is  the  one  that  the  Spoiler  work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vided that  memories in your transceiver have not been alt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issued a Save As or New As command when you run 44INS2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st LCD displays show "the reverse" of CRT displays.  A color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White on  Black," for  example, will provide an LCD display of bl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 asked for  a highlighting  preference, and  you may selec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highlighting  or reverse-video highlighting.  If you are using an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intensity  highlighting has  no effect,  and for some of the Spoi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eatures to be available to you must select the reverse-video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references  are summarized,  and you  are asked  whethe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m,  redo them,  or exit the installation.  When you save them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.DEF is written to your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 have not chosen to perform a memory-file installation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-FI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-file installation  can be  performed all  by itself  or along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nstallation.  You are asked for a file name for storing TS-440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 a disk  file.  The default is the name "DEFAULT,"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 use the same name you have already placed into your SPOILER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feature installation, or you may choose to enter another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, of course, once you have an initial memory-file installed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emory  files from within the Spoiler itself with the New A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emory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Shareware examination copies of the Spoiler permit opening onl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chosen  in the  installation program,  although other 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d with  the Save  As and New As commands.  The full-featur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open  files so  saved (without going through 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) is  reserved to  registered copies  of the  Spoiler.  You may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rse, at  any time  reinstall Spoiler  features so  that the  na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file  of memories  is  the  one  that  the  Spoiler  work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rovided that  memories in your transceiver have not been alter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issued a Save As or New As command when you run 44INS200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AMILIARIZING YOURSELF WITH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should  initially consider  the Spoiler  a  display  window  in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of  your TS-440S.   All operating parameters are displayed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 upper-left of  your screen,  and all memory information is pres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-shaped  (largest) box  to the  right and bottom of your screen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ny  operating parameter  (frequency, mode,  split, RIT, XIT, sour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) from  the TS-440S  front panel,  the Spoiler  updates its  display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emory  file immediately  to reflect  the change.   The  updates 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 whether the  change is  initiated from  the front  panel 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, you  should work  with the  Spoiler commands  that are init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essing  the function  keys listed at the bottom of the Spoil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 Using the Spoiler, you'll find that you have little use for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l of  your TS-440S  except for  such "analog" functions as your cont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ume, passband  tuning, antenna  tuning (if  your transceiver  has an antenna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er installed), and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440  Spoiler, combined  with the  operating capability of the TS-440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you  with a  quantum leap  in radio communications ability. 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 operate many traffic nets simultaneously, and you'll quickly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tallies  among only  those possessed  by other  operators who  ar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.   If you  are looking  for world  news  from  international  short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s during  whatever international crisis the future brings, you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ch  faster with  the Spoiler.   If  you're  looking  for  music 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world, you'll find your selection to be both wide and quick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 to know  what the CB citizenry has further devolved into, the Spo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elp you find out with convenience that rewards your curio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GISTERING THE 440 SPO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 all shareware,  the 440  Spoiler is supported by those wh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ies  of the  software and  documentation.  The QSO2000 pro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icrosoft  Corporation, and  nobody in  the project wants it to bec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a cooperative endeavor among the avant garde communicators of the worl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orld of amateur-radio communications can more rapidly become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hundreds  of hours  of  research,  trial-and-error,  and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have  gone into  development of  the 440  Spoiler, and  befor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fe of the program is over several hundreds of additional hours will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its  maintenance and  enhancement.  We urge you to consider the valu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40  Spoiler represents  to you  and to appropriately register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 by your printing the form provided below and mailing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ittance to the QSO2000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  of the  440 Spoiler  brings you  by return mail a full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d registered copy the latest version of the 440 Spoiler on diskett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itles you to free upgrades of the 440 Spoiler software for a yea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.  You will be notified of the upgrades by mail for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following 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copies  include your  name and call sign on the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hareware  notice with  its attendant  delay, no  closing-screen rem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-use limitations, and the following reserv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pad tuning acceleration and decel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pad control of transmi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utomatic saving of edited scan param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mory-file opening while the Spoiler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examination  copies of  versions of  the  440  Spoiler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and  enhanced throughout  the life of the package to a lesser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gistered  copies are.   Rewards for sharing in the resources expe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evelopment of the package will b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istribute  shareware examination  copies of 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40  Spoiler to  other operators  as widely as you care to so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d to  share in  our progress.  Please include all of the files in the 4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iler package.   If  you charge  a fee for distributing shareware exam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n  diskette, you  must charge  no more  then $3.00.   You  may not,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distribute  copies of  your registered  version of  the 440  Spoi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ance with the licensing agreement in the file RGSTR440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es of  registered versions  of the Spoiler are welcome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O2000 Project  with comments  and questions.   Licensees  are also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e directly  with the authors of the 440 Spoiler on th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lletin Board ECHO (Educ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806-741-15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200-2400 baud, 19200 baud USR-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view  of print  the file RGSTR440.TXT for further information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able registration for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